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connaître un liquide</w:t>
      </w:r>
    </w:p>
    <w:p>
      <w:pPr>
        <w:pStyle w:val="Heading2"/>
        <w:rPr/>
      </w:pPr>
      <w:r>
        <w:rPr/>
        <w:t>TP1 - Résultats expérimenta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 fur et à mesure de tes expériences, complète le tableau ci-dessous qui résume les résultats des tests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5"/>
        <w:gridCol w:w="2906"/>
        <w:gridCol w:w="2906"/>
        <w:gridCol w:w="2906"/>
      </w:tblGrid>
      <w:tr>
        <w:trPr>
          <w:trHeight w:val="85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t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quide 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quide B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quide C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quide D</w:t>
            </w:r>
          </w:p>
        </w:tc>
      </w:tr>
      <w:tr>
        <w:trPr>
          <w:trHeight w:val="85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Combusti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Sulfate de cuivre anhydr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Eau de chau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) Vaporisati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P2 - Conclusion</w:t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5"/>
        <w:gridCol w:w="2906"/>
        <w:gridCol w:w="2906"/>
        <w:gridCol w:w="2906"/>
      </w:tblGrid>
      <w:tr>
        <w:trPr>
          <w:trHeight w:val="85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elle est la nature des liquides :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 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 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 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 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32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371" w:leader="none"/>
        <w:tab w:val="right" w:pos="14175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Reconnaître un liqui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14175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 Chim -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TP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6:45:00Z</dcterms:created>
  <dc:creator>M. RAULT</dc:creator>
  <dc:description/>
  <cp:keywords>TP-Phys 5</cp:keywords>
  <dc:language>en-US</dc:language>
  <cp:lastModifiedBy>Michel</cp:lastModifiedBy>
  <cp:lastPrinted>2007-01-12T08:59:00Z</cp:lastPrinted>
  <dcterms:modified xsi:type="dcterms:W3CDTF">2018-07-21T06:02:00Z</dcterms:modified>
  <cp:revision>9</cp:revision>
  <dc:subject>Fiche TP</dc:subject>
  <dc:title>Reconnaître un liquide</dc:title>
</cp:coreProperties>
</file>