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3"/>
        <w:gridCol w:w="7559"/>
      </w:tblGrid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Organisation et transformation de la matièr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Décrire la constitution de la matière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1 - Masse volumique d'un solid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a masse d’un solide 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solide 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mment calculer la masse volumique ?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nnaître les unités de volume et de mas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de différents soli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esurer le volume de ces solides par immersion dans un liquid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lasser ces solides du moins dense au plus dense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2 - Masse et volume d’un liquid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a masse d’un liquide 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liquide 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calculer la masse volumique 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nnaître les unités de volume, de capacité et de mass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de différents liquides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esurer le volume de ces liquides à l’aide d’une éprouvette graduée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lasser ces liquides du moins dense au plus dense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3 - Masse &amp; volume lors d’une dissolution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unités de mass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liquide 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solide 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unités de volum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et le volume d’un solvant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et le volume d’un soluté (morceau de sucre parallélépipédique)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soudre le soluté dans le solvant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et le volume de la solution obtenue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masse et le volume varient-ils lors d’une dissolution ?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4 - Changements d’état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mmer les changements d'éta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rendre les indications que l'on peut déduire de l'étude d'un graphique de changement d'état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ître un corps pur et un mélang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éaliser la congélation de 4 liquide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Obtenir un graphique pour chacune des ces transformation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xploiter ce graphique et identifier les 4 liquides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5 - Masse &amp; volume lors d’un changement d’état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a masse d’un liquide 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liquide 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unités de mas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unités de volum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erser de l’huile dans une éprouvette graduée, mesurer la masse et le volume de ce liquide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et le volume de quelques glaçon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onger les glaçons dans l’huile, attendre qu’ils fondent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liquides obtenus étant non-miscibles, mesurer la masse et le volume d’eau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masse et le volume varient-ils lors d’un changement d’état?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6 - Obtenir de l’eau pur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le matériel de laboratoire et indiquer à quoi il ser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décant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filtr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distillation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 partir d’une eau de mer boueuse, utiliser différentes techniques de purification pour obtenir une eau dépourvue d’impuretés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7 - Liquides non-miscibles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a masse d’un liquide ?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e volume d’un liquide ?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utiliser une ampoule à décanter 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tiliser une ampoule à décanter pour séparer 3 liquides non-miscible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surer la masse et le volume des liquides séparé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alculer leur masse volumique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ces liquides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8 - Reconnaître un liquid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st de reconnaissance de l'eau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Les propriétés du dioxyde de carbon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tinguer corps pur et mélange par vaporisation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4 liquides (alcool, eau gazeuse, eau distillée &amp; eau salée) en utilisant comme réactifs du sulfate de cuivre anhydre ou de l’eau de chaux, en étudiant la vaporisation du liquide, en vérifiant si le liquide est combustible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9 - Comparaison de solubilités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soudre un solide dans l'eau : observation, utiliser le vocabulaire approprié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'est-ce que la solubilité ?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mesurer la solubilité 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tude de la solubilité de 4 corps solides dans de l’eau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</w:rPr>
              <w:t>Pour chaque cas :</w:t>
              <w:br/>
              <w:t>- mesurer le volume du solvant</w:t>
              <w:br/>
              <w:t>- mesurer la masse de soluté ajouté jusqu’à saturation de la solution</w:t>
              <w:br/>
              <w:t>- calculer la solubilité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lasser ces 4 corps par ordre de solubilité croissante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10 - Le gaz d’une eau pétillant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 dioxyde de carbone : caractéristiques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égazage d'une eau pétillant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ueillir un gaz par déplacement d'eau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mment calculer la masse volumique ?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xtraire et identifier le gaz d’une eau pétillante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alculer sa masse volumique, la comparer à celle de l’air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préter l’action de ce gaz sur des bougies placées à différentes hauteurs dans un récipient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P-Phys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Contenutitrenonimage">
    <w:name w:val="contenu_titre_non_image"/>
    <w:basedOn w:val="Policepardfaut"/>
    <w:qFormat/>
    <w:rPr/>
  </w:style>
  <w:style w:type="character" w:styleId="Tableauvert">
    <w:name w:val="tableauver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8"/>
        <w:tab w:val="left" w:pos="10206" w:leader="dot"/>
      </w:tabs>
      <w:spacing w:before="180" w:after="0"/>
    </w:pPr>
    <w:rPr>
      <w:kern w:val="2"/>
      <w:szCs w:val="20"/>
    </w:rPr>
  </w:style>
  <w:style w:type="paragraph" w:styleId="Stylerponse2312pt">
    <w:name w:val="Style réponse2/3 + 12 pt"/>
    <w:basedOn w:val="Normal"/>
    <w:qFormat/>
    <w:pPr>
      <w:tabs>
        <w:tab w:val="clear" w:pos="708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5">
    <w:name w:val="msonormal5"/>
    <w:basedOn w:val="Normal"/>
    <w:qFormat/>
    <w:pPr>
      <w:spacing w:before="280" w:after="280"/>
    </w:pPr>
    <w:rPr/>
  </w:style>
  <w:style w:type="paragraph" w:styleId="Msonormal6">
    <w:name w:val="msonormal6"/>
    <w:basedOn w:val="Normal"/>
    <w:qFormat/>
    <w:pPr>
      <w:spacing w:before="280" w:after="280"/>
    </w:pPr>
    <w:rPr/>
  </w:style>
  <w:style w:type="paragraph" w:styleId="Msonormal4">
    <w:name w:val="msonormal4"/>
    <w:basedOn w:val="Normal"/>
    <w:qFormat/>
    <w:pPr>
      <w:spacing w:before="280" w:after="280"/>
    </w:pPr>
    <w:rPr/>
  </w:style>
  <w:style w:type="paragraph" w:styleId="Msonormal7">
    <w:name w:val="msonormal7"/>
    <w:basedOn w:val="Normal"/>
    <w:qFormat/>
    <w:pPr>
      <w:spacing w:before="280" w:after="280"/>
    </w:pPr>
    <w:rPr/>
  </w:style>
  <w:style w:type="paragraph" w:styleId="Msonormal8">
    <w:name w:val="msonormal8"/>
    <w:basedOn w:val="Normal"/>
    <w:qFormat/>
    <w:pPr>
      <w:spacing w:before="280" w:after="280"/>
    </w:pPr>
    <w:rPr/>
  </w:style>
  <w:style w:type="paragraph" w:styleId="Msonormal9">
    <w:name w:val="msonormal9"/>
    <w:basedOn w:val="Normal"/>
    <w:qFormat/>
    <w:pPr>
      <w:spacing w:before="280" w:after="280"/>
    </w:pPr>
    <w:rPr/>
  </w:style>
  <w:style w:type="paragraph" w:styleId="Msonormal10">
    <w:name w:val="msonormal10"/>
    <w:basedOn w:val="Normal"/>
    <w:qFormat/>
    <w:pPr>
      <w:spacing w:before="280" w:after="280"/>
    </w:pPr>
    <w:rPr/>
  </w:style>
  <w:style w:type="paragraph" w:styleId="Msonormal11">
    <w:name w:val="msonormal11"/>
    <w:basedOn w:val="Normal"/>
    <w:qFormat/>
    <w:pPr>
      <w:spacing w:before="280" w:after="280"/>
    </w:pPr>
    <w:rPr/>
  </w:style>
  <w:style w:type="paragraph" w:styleId="Msonormal12">
    <w:name w:val="msonormal12"/>
    <w:basedOn w:val="Normal"/>
    <w:qFormat/>
    <w:pPr>
      <w:spacing w:before="280" w:after="280"/>
    </w:pPr>
    <w:rPr/>
  </w:style>
  <w:style w:type="paragraph" w:styleId="Msonormal13">
    <w:name w:val="msonormal13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erdana">
    <w:name w:val="verd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9:00Z</dcterms:created>
  <dc:creator>Michel RAULT</dc:creator>
  <dc:description/>
  <cp:keywords/>
  <dc:language>en-US</dc:language>
  <cp:lastModifiedBy>Michel</cp:lastModifiedBy>
  <cp:lastPrinted>2018-08-13T11:22:00Z</cp:lastPrinted>
  <dcterms:modified xsi:type="dcterms:W3CDTF">2018-08-13T15:36:00Z</dcterms:modified>
  <cp:revision>16</cp:revision>
  <dc:subject/>
  <dc:title>AniChim4 - Version 2016</dc:title>
</cp:coreProperties>
</file>