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fer et le dioxygène</w:t>
      </w:r>
    </w:p>
    <w:p>
      <w:pPr>
        <w:pStyle w:val="Heading2"/>
        <w:rPr/>
      </w:pPr>
      <w:r>
        <w:rPr/>
        <w:t>TP1 – Combustion du fer</w:t>
      </w:r>
    </w:p>
    <w:p>
      <w:pPr>
        <w:pStyle w:val="Normal"/>
        <w:rPr/>
      </w:pPr>
      <w:r>
        <w:rPr/>
        <w:t>Décris en quelques phrases le déroulement de cette expérience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Quels sont les réactifs ? </w:t>
        <w:tab/>
      </w:r>
    </w:p>
    <w:p>
      <w:pPr>
        <w:pStyle w:val="Rponse1"/>
        <w:rPr/>
      </w:pPr>
      <w:r>
        <w:rPr/>
        <w:t>Quel est le produit ?:</w:t>
        <w:tab/>
      </w:r>
    </w:p>
    <w:p>
      <w:pPr>
        <w:pStyle w:val="Rponse1"/>
        <w:rPr/>
      </w:pPr>
      <w:r>
        <w:rPr/>
      </w:r>
    </w:p>
    <w:p>
      <w:pPr>
        <w:pStyle w:val="Rponse1"/>
        <w:rPr/>
      </w:pPr>
      <w:r>
        <w:rPr/>
        <w:t>Pourquoi utilise-t-on une balance 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1604763342"/>
            <w:bookmarkStart w:id="1" w:name="_1534047099"/>
            <w:bookmarkEnd w:id="0"/>
            <w:bookmarkEnd w:id="1"/>
            <w:r>
              <w:rPr>
                <w:lang w:val="en-US" w:eastAsia="en-US"/>
              </w:rPr>
              <w:object w:dxaOrig="1950" w:dyaOrig="22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114.7pt" filled="f" o:ole="">
                  <v:imagedata r:id="rId3" o:title=""/>
                </v:shape>
                <o:OLEObject Type="Embed" ProgID="" ShapeID="ole_rId2" DrawAspect="Content" ObjectID="_2138653584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Sur ce schéma, on a représenté la balance et le morceau de laine de fer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l'indication de la balance en début d'expérience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" w:name="_1604763535"/>
            <w:bookmarkEnd w:id="2"/>
            <w:r>
              <w:rPr>
                <w:lang w:val="en-US" w:eastAsia="en-US"/>
              </w:rPr>
              <w:object w:dxaOrig="1950" w:dyaOrig="22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5pt;height:114.7pt" filled="f" o:ole="">
                  <v:imagedata r:id="rId5" o:title=""/>
                </v:shape>
                <o:OLEObject Type="Embed" ProgID="" ShapeID="ole_rId4" DrawAspect="Content" ObjectID="_1197799673" r:id="rId4"/>
              </w:object>
            </w:r>
          </w:p>
          <w:p>
            <w:pPr>
              <w:pStyle w:val="Normal"/>
              <w:rPr/>
            </w:pPr>
            <w:r>
              <w:rPr/>
              <w:t>Schématise ici la situation en fin d'expérience : balance avec indication de la masse.</w:t>
            </w:r>
          </w:p>
          <w:p>
            <w:pPr>
              <w:pStyle w:val="Normal"/>
              <w:rPr/>
            </w:pPr>
            <w:r>
              <w:rPr/>
              <w:t>Que trouve-t-on sur le plateau de la balance ?</w:t>
            </w:r>
          </w:p>
          <w:p>
            <w:pPr>
              <w:pStyle w:val="Normal"/>
              <w:rPr/>
            </w:pPr>
            <w:r>
              <w:rPr>
                <w:b/>
              </w:rPr>
              <w:t>Note l'indication de la balance en fin d'expérience</w:t>
            </w:r>
          </w:p>
        </w:tc>
      </w:tr>
    </w:tbl>
    <w:p>
      <w:pPr>
        <w:pStyle w:val="Rponse1"/>
        <w:rPr/>
      </w:pPr>
      <w:r>
        <w:rPr/>
        <w:t xml:space="preserve">En comparant l'indication de la balance à l'état initial et à l'état final, peut-on dire que cette expérience confirme que dans une transformation chimique la masse est conservée ? </w:t>
        <w:tab/>
      </w:r>
    </w:p>
    <w:p>
      <w:pPr>
        <w:pStyle w:val="Rponse1"/>
        <w:rPr/>
      </w:pPr>
      <w:r>
        <w:rPr/>
        <w:t>Pourquoi ?</w:t>
        <w:tab/>
      </w:r>
    </w:p>
    <w:p>
      <w:pPr>
        <w:pStyle w:val="Rponse1"/>
        <w:rPr/>
      </w:pPr>
      <w:r>
        <w:rPr/>
        <w:t>A quoi est-dû cette différence de masse ?</w:t>
        <w:tab/>
      </w:r>
    </w:p>
    <w:p>
      <w:pPr>
        <w:pStyle w:val="Rponse1"/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TP2 – Corrosion du fer : les facteurs de corrosion</w:t>
      </w:r>
    </w:p>
    <w:p>
      <w:pPr>
        <w:pStyle w:val="Normal"/>
        <w:rPr/>
      </w:pPr>
      <w:r>
        <w:rPr/>
        <w:t>Compléter et annoter chaque schéma ci-dessous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2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ube 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ube 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ube 3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ub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10769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1077120"/>
                                <a:chOff x="0" y="0"/>
                                <a:chExt cx="367200" cy="1077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7200" cy="10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880920"/>
                                  <a:ext cx="35100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18036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18144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8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9pt;height:84.8pt" coordorigin="0,0" coordsize="578,1696">
                      <v:rect id="shape_0" stroked="f" o:allowincell="t" style="position:absolute;left:0;top:0;width:577;height:16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1387;width:553;height:297">
                        <v:rect id="shape_0" coordsize="10800,10911" path="l0,21600xee" stroked="t" o:allowincell="t" style="position:absolute;left:13;top:1392;width:283;height:290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  <v:rect id="shape_0" coordorigin="10723,10689" coordsize="10876,10910" path="l0,21600xee" stroked="t" o:allowincell="t" style="position:absolute;left:280;top:1387;width:285;height:296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</v:group>
                      <v:line id="shape_0" from="13,12" to="13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562,12" to="562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10769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1077120"/>
                                <a:chOff x="0" y="0"/>
                                <a:chExt cx="367200" cy="10771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7200" cy="10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880920"/>
                                  <a:ext cx="35100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18036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18144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8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9pt;height:84.8pt" coordorigin="0,0" coordsize="578,1696">
                      <v:rect id="shape_0" stroked="f" o:allowincell="t" style="position:absolute;left:0;top:0;width:577;height:16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1387;width:553;height:297">
                        <v:rect id="shape_0" coordsize="10800,10911" path="l0,21600xee" stroked="t" o:allowincell="t" style="position:absolute;left:13;top:1392;width:283;height:290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  <v:rect id="shape_0" coordorigin="10723,10689" coordsize="10876,10910" path="l0,21600xee" stroked="t" o:allowincell="t" style="position:absolute;left:280;top:1387;width:285;height:296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</v:group>
                      <v:line id="shape_0" from="13,12" to="13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562,12" to="562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10769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1077120"/>
                                <a:chOff x="0" y="0"/>
                                <a:chExt cx="367200" cy="10771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7200" cy="10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880920"/>
                                  <a:ext cx="35100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18036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18144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8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9pt;height:84.8pt" coordorigin="0,0" coordsize="578,1696">
                      <v:rect id="shape_0" stroked="f" o:allowincell="t" style="position:absolute;left:0;top:0;width:577;height:16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1387;width:553;height:297">
                        <v:rect id="shape_0" coordsize="10800,10911" path="l0,21600xee" stroked="t" o:allowincell="t" style="position:absolute;left:13;top:1392;width:283;height:290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  <v:rect id="shape_0" coordorigin="10723,10689" coordsize="10876,10910" path="l0,21600xee" stroked="t" o:allowincell="t" style="position:absolute;left:280;top:1387;width:285;height:296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</v:group>
                      <v:line id="shape_0" from="13,12" to="13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562,12" to="562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10769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1077120"/>
                                <a:chOff x="0" y="0"/>
                                <a:chExt cx="367200" cy="1077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7200" cy="10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880920"/>
                                  <a:ext cx="35100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18036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18144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8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9pt;height:84.8pt" coordorigin="0,0" coordsize="578,1696">
                      <v:rect id="shape_0" stroked="f" o:allowincell="t" style="position:absolute;left:0;top:0;width:577;height:16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1387;width:553;height:297">
                        <v:rect id="shape_0" coordsize="10800,10911" path="l0,21600xee" stroked="t" o:allowincell="t" style="position:absolute;left:13;top:1392;width:283;height:290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  <v:rect id="shape_0" coordorigin="10723,10689" coordsize="10876,10910" path="l0,21600xee" stroked="t" o:allowincell="t" style="position:absolute;left:280;top:1387;width:285;height:296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</v:group>
                      <v:line id="shape_0" from="13,12" to="13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562,12" to="562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Rponse1"/>
        <w:rPr/>
      </w:pPr>
      <w:r>
        <w:rPr/>
        <w:t>Pourquoi, dans le tube N°1 :</w:t>
      </w:r>
    </w:p>
    <w:p>
      <w:pPr>
        <w:pStyle w:val="Rponse1"/>
        <w:rPr/>
      </w:pPr>
      <w:r>
        <w:rPr/>
        <w:t>a-t-on fait bouillir l’eau ?</w:t>
        <w:tab/>
      </w:r>
    </w:p>
    <w:p>
      <w:pPr>
        <w:pStyle w:val="Rponse1"/>
        <w:rPr/>
      </w:pPr>
      <w:r>
        <w:rPr/>
        <w:t>a-t-on ajouté une pellicule d’huile en surface ?</w:t>
        <w:tab/>
      </w:r>
    </w:p>
    <w:p>
      <w:pPr>
        <w:pStyle w:val="Rponse1"/>
        <w:rPr/>
      </w:pPr>
      <w:r>
        <w:rPr/>
        <w:t>Que contient, le tube N°2 ?</w:t>
        <w:tab/>
      </w:r>
    </w:p>
    <w:p>
      <w:pPr>
        <w:pStyle w:val="Rponse1"/>
        <w:rPr/>
      </w:pPr>
      <w:r>
        <w:rPr/>
        <w:t>Que contient, le tube N°3 ?</w:t>
        <w:tab/>
      </w:r>
    </w:p>
    <w:p>
      <w:pPr>
        <w:pStyle w:val="Rponse1"/>
        <w:rPr/>
      </w:pPr>
      <w:r>
        <w:rPr/>
        <w:t>Pourquoi, dans le tube N°4 :</w:t>
      </w:r>
    </w:p>
    <w:p>
      <w:pPr>
        <w:pStyle w:val="Rponse1"/>
        <w:rPr/>
      </w:pPr>
      <w:r>
        <w:rPr/>
        <w:t>a-t-on mis du chlorure de calcium ?</w:t>
        <w:tab/>
      </w:r>
    </w:p>
    <w:p>
      <w:pPr>
        <w:pStyle w:val="Rponse1"/>
        <w:rPr/>
      </w:pPr>
      <w:r>
        <w:rPr/>
        <w:t>a-t-on placé un bouchon ?</w:t>
        <w:tab/>
      </w:r>
    </w:p>
    <w:p>
      <w:pPr>
        <w:pStyle w:val="Normal"/>
        <w:rPr/>
      </w:pPr>
      <w:r>
        <w:rPr/>
      </w:r>
    </w:p>
    <w:p>
      <w:pPr>
        <w:pStyle w:val="Rponse1"/>
        <w:rPr/>
      </w:pPr>
      <w:r>
        <w:rPr/>
        <w:t>Au bout d’une semaine, qu’observe-t-on ? (complète le schéma ci-dessus)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3"/>
        <w:rPr/>
      </w:pPr>
      <w:r>
        <w:rPr/>
        <w:t>Conclusion</w:t>
      </w:r>
    </w:p>
    <w:p>
      <w:pPr>
        <w:pStyle w:val="Normal"/>
        <w:tabs>
          <w:tab w:val="clear" w:pos="709"/>
          <w:tab w:val="left" w:pos="2193" w:leader="none"/>
          <w:tab w:val="left" w:pos="3924" w:leader="none"/>
          <w:tab w:val="left" w:pos="5750" w:leader="none"/>
          <w:tab w:val="left" w:pos="7481" w:leader="none"/>
          <w:tab w:val="left" w:pos="9212" w:leader="none"/>
        </w:tabs>
        <w:rPr>
          <w:bCs/>
        </w:rPr>
      </w:pPr>
      <w:r>
        <w:rPr>
          <w:bCs/>
        </w:rPr>
        <w:t>A quelles conditions le fer rouille-t-il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Normal"/>
        <w:tabs>
          <w:tab w:val="clear" w:pos="709"/>
          <w:tab w:val="left" w:pos="2193" w:leader="none"/>
          <w:tab w:val="left" w:pos="3924" w:leader="none"/>
          <w:tab w:val="left" w:pos="5750" w:leader="none"/>
          <w:tab w:val="left" w:pos="7481" w:leader="none"/>
          <w:tab w:val="left" w:pos="9212" w:leader="none"/>
        </w:tabs>
        <w:rPr>
          <w:bCs/>
        </w:rPr>
      </w:pPr>
      <w:r>
        <w:rPr>
          <w:bCs/>
        </w:rPr>
        <w:t>Quel facteur accélère la corrosion du fer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TP3 – Corrosion du fer : la composition de l’air</w:t>
      </w:r>
    </w:p>
    <w:p>
      <w:pPr>
        <w:pStyle w:val="Normal"/>
        <w:rPr/>
      </w:pPr>
      <w:r>
        <w:rPr/>
        <w:t>Compléter et annoter chaque schéma ci-dessous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ut d’expérienc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emaine plus tard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7025" cy="20383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7025" cy="20383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oter ce schéma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éter ce schém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84"/>
        <w:gridCol w:w="2084"/>
        <w:gridCol w:w="2085"/>
        <w:gridCol w:w="2085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t>Eprouvette 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t>Eprouvette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t>Eprouvette 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t>Eprouvette 4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En début d’expérience, que contient chaque éprouvette 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En fin d’expérience, que constate-t-on dans chaque éprouvette 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Quel volume de gaz reste-t-il dans chaque éprouvette ?</w:t>
            </w:r>
          </w:p>
          <w:p>
            <w:pPr>
              <w:pStyle w:val="Rponse1"/>
              <w:rPr/>
            </w:pPr>
            <w:r>
              <w:rPr/>
              <w:t>Quelle est sa nature ?</w:t>
            </w:r>
          </w:p>
          <w:p>
            <w:pPr>
              <w:pStyle w:val="Rponse1"/>
              <w:rPr/>
            </w:pPr>
            <w:r>
              <w:rPr/>
              <w:t>Quel gaz a réagit avec le fer 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>En conclusion, peut-on en déduire la composition approximative de l’air (les 2 principaux composants)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</w:r>
    </w:p>
    <w:tbl>
      <w:tblPr>
        <w:tblW w:w="2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23"/>
        <w:gridCol w:w="523"/>
        <w:gridCol w:w="523"/>
      </w:tblGrid>
      <w:tr>
        <w:trPr/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TP :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Notation 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134" w:gutter="0" w:header="709" w:top="103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Le fer et le dioxygè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1560" w:hanging="708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2268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2976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3684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4392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5100" w:hanging="708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bCs/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dot"/>
        <w:tab w:val="left" w:pos="4082" w:leader="none"/>
        <w:tab w:val="left" w:pos="6124" w:leader="none"/>
        <w:tab w:val="left" w:pos="8165" w:leader="none"/>
        <w:tab w:val="left" w:pos="10206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5:57:00Z</dcterms:created>
  <dc:creator>M. RAULT</dc:creator>
  <dc:description/>
  <cp:keywords>TP-Phys 4</cp:keywords>
  <dc:language>en-US</dc:language>
  <cp:lastModifiedBy>Michel</cp:lastModifiedBy>
  <cp:lastPrinted>2008-04-13T09:19:00Z</cp:lastPrinted>
  <dcterms:modified xsi:type="dcterms:W3CDTF">2018-12-04T03:18:00Z</dcterms:modified>
  <cp:revision>11</cp:revision>
  <dc:subject>Fiche TP</dc:subject>
  <dc:title>Identifier du calcaire</dc:title>
</cp:coreProperties>
</file>