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Quel est le gaz le plus dense ?</w:t>
      </w:r>
    </w:p>
    <w:p>
      <w:pPr>
        <w:pStyle w:val="Heading2"/>
        <w:rPr/>
      </w:pPr>
      <w:r>
        <w:rPr/>
        <w:t>1 - Comment mesurer la masse d’un gaz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ique la méthode, point par point, pour mesurer la masse d’un litre de g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7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ication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ultats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=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= 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2 = 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 = M / V = …</w:t>
            </w:r>
          </w:p>
        </w:tc>
      </w:tr>
    </w:tbl>
    <w:p>
      <w:pPr>
        <w:pStyle w:val="Heading2"/>
        <w:rPr/>
      </w:pPr>
      <w:r>
        <w:rPr/>
        <w:t>2 – Comment comparer la densité de différents gaz 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lique comment on peut affirmer qu’un gaz X est « plus lourd » qu’un gaz Y.</w:t>
        <w:br/>
        <w:t>Quelle condition de volume doit-on respecter ?</w:t>
      </w:r>
    </w:p>
    <w:p>
      <w:pPr>
        <w:pStyle w:val="Normal"/>
        <w:tabs>
          <w:tab w:val="clear" w:pos="709"/>
          <w:tab w:val="left" w:pos="10206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/>
      </w:pPr>
      <w:r>
        <w:rPr/>
        <w:t>4 – Comment calculer la masse volumique</w:t>
      </w:r>
    </w:p>
    <w:p>
      <w:pPr>
        <w:pStyle w:val="Normal"/>
        <w:rPr/>
      </w:pPr>
      <w:r>
        <w:rPr/>
        <w:t>Ecris dans le tableau ci-dessous la formule qui permet de calculer la masse volumique ainsi que les unité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803"/>
        <w:gridCol w:w="1803"/>
        <w:gridCol w:w="1803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 de 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 de 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0206" w:leader="dot"/>
        </w:tabs>
        <w:spacing w:lineRule="auto" w:line="4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Quel est le gaz le plus dense 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4:14:00Z</dcterms:created>
  <dc:creator>M. RAULT</dc:creator>
  <dc:description/>
  <cp:keywords>TP-Phys 4</cp:keywords>
  <dc:language>en-US</dc:language>
  <cp:lastModifiedBy>Michel</cp:lastModifiedBy>
  <cp:lastPrinted>2018-09-08T08:33:00Z</cp:lastPrinted>
  <dcterms:modified xsi:type="dcterms:W3CDTF">2018-09-11T05:51:00Z</dcterms:modified>
  <cp:revision>9</cp:revision>
  <dc:subject>Fiche Méthode</dc:subject>
  <dc:title>Mesurer la masse d'un gaz</dc:title>
</cp:coreProperties>
</file>