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Quel est le gaz le plus dense ?</w:t>
      </w:r>
    </w:p>
    <w:p>
      <w:pPr>
        <w:pStyle w:val="Heading2"/>
        <w:rPr/>
      </w:pPr>
      <w:r>
        <w:rPr/>
        <w:t>T. P. 1 – Procéder dans le bon ordre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On veut mesurer la masse volumique du gaz situé dans le ballon. Explique dans le bon ordre comment tu vas procéder.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1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2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3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4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5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6 -</w:t>
        <w:tab/>
      </w:r>
    </w:p>
    <w:p>
      <w:pPr>
        <w:pStyle w:val="Heading2"/>
        <w:rPr/>
      </w:pPr>
      <w:r>
        <w:rPr/>
        <w:t>T. P.2 &amp; 3 – Calculer des masses volum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le tableau ci-dessous, compléter les cellules blanches, calculer dans les cellules grises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30"/>
        <w:gridCol w:w="1930"/>
        <w:gridCol w:w="1635"/>
        <w:gridCol w:w="1635"/>
        <w:gridCol w:w="1676"/>
      </w:tblGrid>
      <w:tr>
        <w:trPr>
          <w:trHeight w:val="8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t récipien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e du récipient avant transvasement du gaz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e du récipient après transvasement du gaz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e du gaz transvas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 du gaz transvasé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e volumique</w:t>
            </w:r>
          </w:p>
        </w:tc>
      </w:tr>
      <w:tr>
        <w:trPr>
          <w:trHeight w:val="8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i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allon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ta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rique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 xml:space="preserve">T. P. 4 – Comparer des masses volumiqu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le tableau ci-dessous, compléter les cellules blanches, calculer dans les cellules gris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z 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oxyde de carbone (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hydrogè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t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e de la bouteille pleine de gaz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sse de la bouteil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s le gaz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se volumique du gaz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T. P. 5 – Classer les 4 gaz ci-dessus du moins dense (masse volumique la plus faible) au plus dense (masse volumique la plus élevée)</w:t>
      </w:r>
    </w:p>
    <w:p>
      <w:pPr>
        <w:pStyle w:val="Rponse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Quel est le gaz le plus dense 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12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9:00Z</dcterms:created>
  <dc:creator>M. RAULT</dc:creator>
  <dc:description/>
  <cp:keywords>TP-Phys 4</cp:keywords>
  <dc:language>en-US</dc:language>
  <cp:lastModifiedBy>Michel</cp:lastModifiedBy>
  <cp:lastPrinted>2005-12-26T18:27:00Z</cp:lastPrinted>
  <dcterms:modified xsi:type="dcterms:W3CDTF">2018-09-26T07:36:00Z</dcterms:modified>
  <cp:revision>9</cp:revision>
  <dc:subject>Fiche TP</dc:subject>
  <dc:title>Mesurer la masse d'un gaz</dc:title>
</cp:coreProperties>
</file>