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dentifier 4 gaz</w:t>
      </w:r>
    </w:p>
    <w:p>
      <w:pPr>
        <w:pStyle w:val="Heading2"/>
        <w:rPr/>
      </w:pPr>
      <w:r>
        <w:rPr/>
        <w:t>1 – Compléter le tableau ci-dessous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8"/>
        <w:gridCol w:w="4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du ga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e combustion dans ce ga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-elle possible ?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ction avec l’eau de chaux</w:t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 – Conclusion : comment peut-on identifier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36"/>
      </w:tblGrid>
      <w:tr>
        <w:trPr>
          <w:trHeight w:val="1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 dioxyd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carbone ?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dioxygène ?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24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Identifier 4 ga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4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7:41:00Z</dcterms:created>
  <dc:creator>M. RAULT</dc:creator>
  <dc:description/>
  <cp:keywords>TP-Phys 4</cp:keywords>
  <dc:language>en-US</dc:language>
  <cp:lastModifiedBy>.</cp:lastModifiedBy>
  <cp:lastPrinted>2005-12-26T18:27:00Z</cp:lastPrinted>
  <dcterms:modified xsi:type="dcterms:W3CDTF">2010-01-02T15:51:00Z</dcterms:modified>
  <cp:revision>16</cp:revision>
  <dc:subject>Fiche méthode</dc:subject>
  <dc:title>Identifier 4 gaz</dc:title>
</cp:coreProperties>
</file>