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dentifier des gaz</w:t>
      </w:r>
    </w:p>
    <w:p>
      <w:pPr>
        <w:pStyle w:val="Normal"/>
        <w:rPr/>
      </w:pPr>
      <w:r>
        <w:rPr/>
        <w:t>Quatre gaz sont à identifier.</w:t>
      </w:r>
    </w:p>
    <w:p>
      <w:pPr>
        <w:pStyle w:val="Normal"/>
        <w:rPr/>
      </w:pPr>
      <w:r>
        <w:rPr/>
        <w:t>Ces gaz sont, par ordre alphabétique, air, diazote, dioxyde de carbone, dioxygène.</w:t>
      </w:r>
    </w:p>
    <w:p>
      <w:pPr>
        <w:pStyle w:val="Heading2"/>
        <w:rPr/>
      </w:pPr>
      <w:r>
        <w:rPr/>
        <w:t>TP1 - Compléter le tableau ci-dessous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26"/>
        <w:gridCol w:w="4126"/>
      </w:tblGrid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du gaz :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umette incandescent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au de chaux</w:t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°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°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°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°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P2 - Conclusion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35"/>
      </w:tblGrid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lle est la nature du gaz :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stifie ton résultat</w:t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°1 :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°2 :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°3 :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°4 :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6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</w:r>
    <w:r>
      <w:rPr>
        <w:rFonts w:cs="Arial" w:ascii="Arial" w:hAnsi="Arial"/>
        <w:i/>
        <w:iCs/>
        <w:sz w:val="16"/>
        <w:szCs w:val="30"/>
      </w:rPr>
      <w:t>Identifier 4 ga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</w:rPr>
      <w:t>TP-Chim-4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6:54:00Z</dcterms:created>
  <dc:creator>M. RAULT</dc:creator>
  <dc:description/>
  <cp:keywords>TP-Phys 4</cp:keywords>
  <dc:language>en-US</dc:language>
  <cp:lastModifiedBy>Michel</cp:lastModifiedBy>
  <cp:lastPrinted>2005-10-05T18:10:00Z</cp:lastPrinted>
  <dcterms:modified xsi:type="dcterms:W3CDTF">2018-12-07T03:30:00Z</dcterms:modified>
  <cp:revision>8</cp:revision>
  <dc:subject>Fiche TP</dc:subject>
  <dc:title>Identifier 4 gaz</dc:title>
</cp:coreProperties>
</file>