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igrations d’ions</w:t>
      </w:r>
    </w:p>
    <w:p>
      <w:pPr>
        <w:pStyle w:val="Heading2"/>
        <w:rPr/>
      </w:pPr>
      <w:r>
        <w:rPr/>
        <w:t>1 – Les solutions conductrices</w:t>
      </w:r>
    </w:p>
    <w:p>
      <w:pPr>
        <w:pStyle w:val="Normal"/>
        <w:rPr/>
      </w:pPr>
      <w:r>
        <w:rPr/>
        <w:t>Complète le tableau ci-dessous après avoir vérifié la conduction de 3 solution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054"/>
        <w:gridCol w:w="2058"/>
        <w:gridCol w:w="2057"/>
        <w:gridCol w:w="5606"/>
      </w:tblGrid>
      <w:tr>
        <w:trPr>
          <w:trHeight w:val="50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ution 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-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-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- </w:t>
            </w:r>
          </w:p>
        </w:tc>
        <w:tc>
          <w:tcPr>
            <w:tcW w:w="56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Conclusion : pourquoi seule l’eau salée est conductrice ?</w:t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</w:tc>
      </w:tr>
      <w:tr>
        <w:trPr>
          <w:trHeight w:val="50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t de la lamp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cation du multimètr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eur ou isolant ?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2 – Pourquoi les solutions sont-elles conductrices 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1"/>
        <w:gridCol w:w="4147"/>
      </w:tblGrid>
      <w:tr>
        <w:trPr/>
        <w:tc>
          <w:tcPr>
            <w:tcW w:w="10241" w:type="dxa"/>
            <w:tcBorders/>
          </w:tcPr>
          <w:p>
            <w:pPr>
              <w:pStyle w:val="Normal"/>
              <w:rPr/>
            </w:pPr>
            <w:r>
              <w:rPr/>
              <w:t>Complète le schéma ci-contre et réponds aux questions :</w:t>
            </w:r>
          </w:p>
          <w:p>
            <w:pPr>
              <w:pStyle w:val="Rponse2"/>
              <w:tabs>
                <w:tab w:val="clear" w:pos="5103"/>
                <w:tab w:val="left" w:pos="10206" w:leader="dot"/>
              </w:tabs>
              <w:rPr/>
            </w:pPr>
            <w:r>
              <w:rPr/>
              <w:t>A quoi est dû le courant électrique dans un conducteur ?</w:t>
            </w:r>
          </w:p>
          <w:p>
            <w:pPr>
              <w:pStyle w:val="Rponse2"/>
              <w:tabs>
                <w:tab w:val="clear" w:pos="5103"/>
                <w:tab w:val="left" w:pos="1020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5103"/>
                <w:tab w:val="left" w:pos="1020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5103"/>
                <w:tab w:val="left" w:pos="10206" w:leader="dot"/>
              </w:tabs>
              <w:rPr/>
            </w:pPr>
            <w:r>
              <w:rPr/>
              <w:t>A quoi est dû le courant électrique dans une solution ?</w:t>
            </w:r>
          </w:p>
          <w:p>
            <w:pPr>
              <w:pStyle w:val="Rponse2"/>
              <w:tabs>
                <w:tab w:val="clear" w:pos="5103"/>
                <w:tab w:val="left" w:pos="1020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5103"/>
                <w:tab w:val="left" w:pos="1020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5103"/>
                <w:tab w:val="left" w:pos="10206" w:leader="dot"/>
              </w:tabs>
              <w:rPr/>
            </w:pPr>
            <w:r>
              <w:rPr/>
              <w:tab/>
            </w:r>
          </w:p>
        </w:tc>
        <w:tc>
          <w:tcPr>
            <w:tcW w:w="414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8570" cy="2413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8640" cy="2413800"/>
                                <a:chOff x="0" y="0"/>
                                <a:chExt cx="2528640" cy="241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38880"/>
                                  <a:ext cx="2528640" cy="57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0"/>
                                  <a:ext cx="1149480" cy="57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840" y="230040"/>
                                  <a:ext cx="574560" cy="206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4560" cy="919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5" h="1448">
                                        <a:moveTo>
                                          <a:pt x="90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448"/>
                                        </a:lnTo>
                                        <a:lnTo>
                                          <a:pt x="362" y="1448"/>
                                        </a:lnTo>
                                        <a:lnTo>
                                          <a:pt x="543" y="1448"/>
                                        </a:lnTo>
                                        <a:lnTo>
                                          <a:pt x="543" y="1267"/>
                                        </a:lnTo>
                                        <a:lnTo>
                                          <a:pt x="181" y="1267"/>
                                        </a:lnTo>
                                        <a:lnTo>
                                          <a:pt x="181" y="181"/>
                                        </a:lnTo>
                                        <a:lnTo>
                                          <a:pt x="905" y="181"/>
                                        </a:lnTo>
                                        <a:lnTo>
                                          <a:pt x="90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80" y="804240"/>
                                    <a:ext cx="114840" cy="126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38160" y="230040"/>
                                  <a:ext cx="574560" cy="2068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4560" cy="919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5" h="1448">
                                        <a:moveTo>
                                          <a:pt x="90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448"/>
                                        </a:lnTo>
                                        <a:lnTo>
                                          <a:pt x="362" y="1448"/>
                                        </a:lnTo>
                                        <a:lnTo>
                                          <a:pt x="543" y="1448"/>
                                        </a:lnTo>
                                        <a:lnTo>
                                          <a:pt x="543" y="1267"/>
                                        </a:lnTo>
                                        <a:lnTo>
                                          <a:pt x="181" y="1267"/>
                                        </a:lnTo>
                                        <a:lnTo>
                                          <a:pt x="181" y="181"/>
                                        </a:lnTo>
                                        <a:lnTo>
                                          <a:pt x="905" y="181"/>
                                        </a:lnTo>
                                        <a:lnTo>
                                          <a:pt x="90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5200" y="804240"/>
                                    <a:ext cx="114840" cy="126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94000"/>
                                  <a:ext cx="2528640" cy="91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7360" y="344880"/>
                                  <a:ext cx="11484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24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240"/>
                                    <a:ext cx="114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09200" y="40248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9.1pt;height:190.05pt" coordorigin="0,0" coordsize="3982,3801">
                      <v:rect id="shape_0" fillcolor="#ccffff" stroked="t" o:allowincell="t" style="position:absolute;left:0;top:2896;width:3981;height:904;mso-wrap-style:none;v-text-anchor:middle;mso-position-horizontal-relative:char">
                        <v:fill o:detectmouseclick="t" type="solid" color2="#330000"/>
                        <v:stroke color="blue" weight="9360" joinstyle="miter" endcap="flat"/>
                        <w10:wrap type="none"/>
                      </v:rect>
                      <v:rect id="shape_0" fillcolor="#ffcc99" stroked="t" o:allowincell="t" style="position:absolute;left:1086;top:0;width:1809;height:904;mso-wrap-style:none;v-text-anchor:middle;mso-position-horizontal-relative:char">
                        <v:fill o:detectmouseclick="t" type="solid" color2="#003366"/>
                        <v:stroke color="black" weight="9360" joinstyle="miter" endcap="flat"/>
                        <w10:wrap type="none"/>
                      </v:rect>
                      <v:group id="shape_0" style="position:absolute;left:181;top:362;width:905;height:3258">
                        <v:shape id="shape_0" coordsize="905,1448" path="m905,0l0,0l0,1448l362,1448l543,1448l543,1267l181,1267l181,181l905,181l905,0xe" fillcolor="#ffff99" stroked="t" o:allowincell="t" style="position:absolute;left:181;top:362;width:904;height:1447;mso-wrap-style:none;v-text-anchor:middle;mso-position-horizontal-relative:char">
                          <v:fill o:detectmouseclick="t" type="solid" color2="#000066"/>
                          <v:stroke color="black" weight="9360" joinstyle="round" endcap="flat"/>
                          <w10:wrap type="none"/>
                        </v:shape>
                        <v:rect id="shape_0" fillcolor="gray" stroked="t" o:allowincell="t" style="position:absolute;left:724;top:1629;width:180;height:1990;mso-wrap-style:none;v-text-anchor:middle;mso-position-horizontal-relative:char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94;top:362;width:905;height:3258">
                        <v:shape id="shape_0" coordsize="905,1448" path="m905,0l0,0l0,1448l362,1448l543,1448l543,1267l181,1267l181,181l905,181l905,0xe" fillcolor="#ffff99" stroked="t" o:allowincell="t" style="position:absolute;left:2895;top:362;width:904;height:1447;flip:x;mso-wrap-style:none;v-text-anchor:middle;mso-position-horizontal-relative:char">
                          <v:fill o:detectmouseclick="t" type="solid" color2="#000066"/>
                          <v:stroke color="black" weight="9360" joinstyle="round" endcap="flat"/>
                          <w10:wrap type="none"/>
                        </v:shape>
                        <v:rect id="shape_0" fillcolor="gray" stroked="t" o:allowincell="t" style="position:absolute;left:3076;top:1629;width:180;height:1990;flip:x;mso-wrap-style:none;v-text-anchor:middle;mso-position-horizontal-relative:char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rect id="shape_0" stroked="t" o:allowincell="t" style="position:absolute;left:0;top:2353;width:3981;height:1447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1177;top:543;width:180;height:180">
                        <v:line id="shape_0" from="1267,543" to="1267,723" stroked="t" o:allowincell="t" style="position:absolute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1177,633" to="1357,633" stroked="t" o:allowincell="t" style="position:absolute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2534,634" to="2714,63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32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100" w:leader="none"/>
        <w:tab w:val="right" w:pos="14200" w:leader="none"/>
      </w:tabs>
      <w:rPr/>
    </w:pPr>
    <w:r>
      <w:rPr>
        <w:sz w:val="20"/>
      </w:rPr>
      <w:t>PHYSICOLLEG ©</w:t>
      <w:tab/>
      <w:tab/>
    </w:r>
    <w:r>
      <w:rPr>
        <w:i/>
        <w:iCs/>
        <w:sz w:val="20"/>
      </w:rPr>
      <w:t>Migrations d’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100" w:leader="none"/>
        <w:tab w:val="right" w:pos="14200" w:leader="none"/>
      </w:tabs>
      <w:rPr/>
    </w:pPr>
    <w:r>
      <w:rPr>
        <w:rFonts w:cs="Arial" w:ascii="Arial" w:hAnsi="Arial"/>
        <w:b/>
        <w:bCs/>
        <w:i/>
        <w:iCs/>
        <w:sz w:val="28"/>
      </w:rPr>
      <w:t>TP-Chim 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METHODE</w:t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0:08:00Z</dcterms:created>
  <dc:creator>M. RAULT</dc:creator>
  <dc:description/>
  <dc:language>en-US</dc:language>
  <cp:lastModifiedBy>.</cp:lastModifiedBy>
  <cp:lastPrinted>2010-01-30T11:12:00Z</cp:lastPrinted>
  <dcterms:modified xsi:type="dcterms:W3CDTF">2010-01-31T07:44:00Z</dcterms:modified>
  <cp:revision>6</cp:revision>
  <dc:subject>Fiche méthode</dc:subject>
  <dc:title>Migrations d’ions</dc:title>
</cp:coreProperties>
</file>