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1"/>
          <w:szCs w:val="31"/>
        </w:rPr>
      </w:pPr>
      <w:r>
        <w:rPr>
          <w:sz w:val="31"/>
          <w:szCs w:val="31"/>
        </w:rPr>
        <w:t>Migrations d’ions</w:t>
      </w:r>
    </w:p>
    <w:p>
      <w:pPr>
        <w:pStyle w:val="Heading2"/>
        <w:rPr/>
      </w:pPr>
      <w:r>
        <w:rPr>
          <w:sz w:val="26"/>
          <w:szCs w:val="26"/>
        </w:rPr>
        <w:t>T. P. 1&amp; 2 –</w:t>
      </w:r>
      <w:r>
        <w:rPr/>
        <w:t xml:space="preserve"> Les solutions conductrices</w:t>
      </w:r>
    </w:p>
    <w:p>
      <w:pPr>
        <w:pStyle w:val="Normal"/>
        <w:rPr/>
      </w:pPr>
      <w:r>
        <w:rPr/>
        <w:t>Complète le tableau ci-dessous après avoir vérifié la conduction de 3 solutions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1907"/>
        <w:gridCol w:w="1912"/>
        <w:gridCol w:w="1913"/>
        <w:gridCol w:w="1909"/>
      </w:tblGrid>
      <w:tr>
        <w:trPr>
          <w:trHeight w:val="50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ution 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-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-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- </w:t>
            </w:r>
          </w:p>
        </w:tc>
      </w:tr>
      <w:tr>
        <w:trPr>
          <w:trHeight w:val="50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at de la lamp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cation du multimètr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ucteur ou isolant ?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Rponse1"/>
        <w:rPr/>
      </w:pPr>
      <w:r>
        <w:rPr/>
        <w:t>Pourquoi certaines solutions sont conductrices et d’autre pas ?</w:t>
        <w:tab/>
      </w:r>
    </w:p>
    <w:p>
      <w:pPr>
        <w:pStyle w:val="Rponse1"/>
        <w:rPr/>
      </w:pPr>
      <w:r>
        <w:rPr/>
        <w:tab/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217"/>
      </w:tblGrid>
      <w:tr>
        <w:trPr/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/>
              <w:t>Sur le schéma ci-contre :</w:t>
            </w:r>
          </w:p>
          <w:p>
            <w:pPr>
              <w:pStyle w:val="Normal"/>
              <w:rPr/>
            </w:pPr>
            <w:r>
              <w:rPr/>
              <w:t>Ecrire en légende le signe des bornes de la pile ainsi que le nom des électrodes (anode et cathode).</w:t>
            </w:r>
          </w:p>
          <w:p>
            <w:pPr>
              <w:pStyle w:val="Normal"/>
              <w:rPr/>
            </w:pPr>
            <w:r>
              <w:rPr/>
              <w:t>Représenter par des flèches de couleurs différentes le sens de déplacement 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ans le circuit électrique du courant et celui des électrons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ans la solution, représenter un ion positif et un ion négatif en précisant leur sens de déplacement.</w:t>
            </w:r>
          </w:p>
        </w:tc>
        <w:tc>
          <w:tcPr>
            <w:tcW w:w="3217" w:type="dxa"/>
            <w:tcBorders/>
          </w:tcPr>
          <w:p>
            <w:pPr>
              <w:pStyle w:val="Normal"/>
              <w:jc w:val="right"/>
              <w:rPr/>
            </w:pPr>
            <w:bookmarkStart w:id="0" w:name="_1326372813"/>
            <w:bookmarkStart w:id="1" w:name="_1326372689"/>
            <w:bookmarkEnd w:id="0"/>
            <w:bookmarkEnd w:id="1"/>
            <w:r>
              <w:rPr/>
              <w:object w:dxaOrig="2686" w:dyaOrig="2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6.35pt;height:110.95pt" filled="f" o:ole="">
                  <v:imagedata r:id="rId3" o:title=""/>
                </v:shape>
                <o:OLEObject Type="Embed" ProgID="" ShapeID="ole_rId2" DrawAspect="Content" ObjectID="_1715305972" r:id="rId2"/>
              </w:object>
            </w:r>
          </w:p>
        </w:tc>
      </w:tr>
    </w:tbl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T. P. 3 &amp; 4 – Avec du chlorure de cuivre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5102"/>
      </w:tblGrid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réalise l’expérience schématisée ci-cont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l est le nom de cette solution et quels sont les ions qu’elle contient ?</w:t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lle est la couleur de la solution en début d’expérience ?</w:t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ls changements observe t-on au niveau des électrodes ? Quelle en est la raison ?</w:t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quer sur le schéma le nom des électrodes (anode &amp; cathode)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rier la solution pour montrer son apparence en fin d’expérience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s le circuit électrique, représenter par des flèches de couleurs le sens de déplacement du courant et des électrons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s la solution, représenter un ion positif et un ion négatif en précisant leur sens de déplacement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38475" cy="2724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272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/>
      </w:pPr>
      <w:r>
        <w:br w:type="page"/>
      </w:r>
      <w:r>
        <w:rPr>
          <w:sz w:val="26"/>
          <w:szCs w:val="26"/>
        </w:rPr>
        <w:t>T. P. 5 &amp; 6</w:t>
      </w:r>
      <w:r>
        <w:rPr/>
        <w:t xml:space="preserve"> – Sulfate de cuivre et permanganate de potassium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5102"/>
      </w:tblGrid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réalise l’expérience schématisée ci-cont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l est le nom de cette solution et quels sont les ions qu’elle contient ?</w:t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lle est la couleur de la solution en début d’expérience ?</w:t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ls changements observe t-on au niveau des électrodes ? Quelle en est la raison ?</w:t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quer sur le schéma le nom des électrodes (anode &amp; cathode)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rier la solution pour montrer son apparence en fin d’expérience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s le circuit électrique, représenter par des flèches de couleurs le sens de déplacement du courant et des électrons.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18"/>
                <w:szCs w:val="18"/>
              </w:rPr>
              <w:t>Dans la solution, représenter un ion positif et un ion négatif en précisant leur sens de déplacemen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38475" cy="2724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272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/>
      </w:pPr>
      <w:r>
        <w:rPr>
          <w:sz w:val="26"/>
          <w:szCs w:val="26"/>
        </w:rPr>
        <w:t>T. P. 7 &amp; 8</w:t>
      </w:r>
      <w:r>
        <w:rPr/>
        <w:t xml:space="preserve"> – Sulfate de cuivre et dichromate de potassium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5102"/>
      </w:tblGrid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réalise l’expérience schématisée ci-cont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l est le nom de cette solution et quels sont les ions qu’elle contient ?</w:t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lle est la couleur de la solution en début d’expérience ?</w:t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ls changements observe t-on au niveau des électrodes ? Quelle en est la raison ?</w:t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quer sur le schéma le nom des électrodes (anode &amp; cathode)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rier la solution pour montrer son apparence en fin d’expérience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s le circuit électrique, représenter par des flèches de couleurs le sens de déplacement du courant et des électrons.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18"/>
                <w:szCs w:val="18"/>
              </w:rPr>
              <w:t>Dans la solution, représenter un ion positif et un ion négatif en précisant leur sens de déplacemen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38475" cy="2724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272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21"/>
        <w:gridCol w:w="523"/>
        <w:gridCol w:w="523"/>
        <w:gridCol w:w="523"/>
        <w:gridCol w:w="521"/>
        <w:gridCol w:w="523"/>
        <w:gridCol w:w="521"/>
        <w:gridCol w:w="523"/>
      </w:tblGrid>
      <w:tr>
        <w:trPr/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P :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otation 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2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2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2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2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7"/>
      <w:footerReference w:type="default" r:id="rId8"/>
      <w:type w:val="nextPage"/>
      <w:pgSz w:w="11906" w:h="16838"/>
      <w:pgMar w:left="567" w:right="1134" w:gutter="0" w:header="709" w:top="103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080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Migrations d’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</w:rPr>
      <w:t>TP-Chim-3</w:t>
    </w:r>
    <w:r>
      <w:rPr>
        <w:rFonts w:cs="Arial" w:ascii="Arial" w:hAnsi="Arial"/>
      </w:rPr>
      <w:tab/>
    </w:r>
    <w:r>
      <w:rPr>
        <w:rFonts w:cs="Arial" w:ascii="Arial" w:hAnsi="Arial"/>
        <w:b/>
        <w:bCs/>
        <w:sz w:val="32"/>
      </w:rPr>
      <w:t>FICHE T. P.</w:t>
    </w:r>
    <w:r>
      <w:rPr>
        <w:rFonts w:cs="Arial" w:ascii="Arial" w:hAnsi="Arial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4:58:00Z</dcterms:created>
  <dc:creator>M. RAULT</dc:creator>
  <dc:description/>
  <cp:keywords>TP-Chim 3</cp:keywords>
  <dc:language>en-US</dc:language>
  <cp:lastModifiedBy>Michel</cp:lastModifiedBy>
  <cp:lastPrinted>2010-01-30T16:40:00Z</cp:lastPrinted>
  <dcterms:modified xsi:type="dcterms:W3CDTF">2019-02-03T06:19:00Z</dcterms:modified>
  <cp:revision>19</cp:revision>
  <dc:subject>Fiche TP</dc:subject>
  <dc:title>Migrations d’ions</dc:title>
</cp:coreProperties>
</file>